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Про надання дозволу АТ «Миколаївобленерг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20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                                  та доповненнями, розглянувши клопотання АТ «Миколаївобленерго»                            від 02.09.2025 № 01/01-27-4150 про надання дозволу на розробку проекту землеустрою щодо відведення в користування на умовах оренди земельної ділянки для розміщення, будівництва, експлуатації та обслуговування будівель і споруд об’єктів передачі електричної енергії (встановлення мачтової трансформаторної підстанції) по вул. Київська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юридичній особі Акціонерне товариство «Миколаївобленерго» на розроблення проекту землеустрою щодо відведення                 в користування на умовах оренди земельної ділянки орієнтовною площею 0,0009 га для розміщення, будівництва, експлуатації та обслуговування будівель і споруд об’єктів передачі електричної енергії (код цільового призначення землі - 14.02) по вул. Київська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Юридичній особі Акціонерне товариство «Миколаївобленерго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АТ «Миколаївобленерго»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ої ділянки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11:32:00Z</cp:lastPrinted>
  <dcterms:modified xsi:type="dcterms:W3CDTF">2025-09-29T13:27:00Z</dcterms:modified>
  <cp:revision>889</cp:revision>
  <dc:subject/>
  <dc:title/>
</cp:coreProperties>
</file>